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la fornitura di gasolio per autotrazione presso il Polo CRISPA di Jolanda di Savoia (FE) – CIG 79061991D0</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758493109"/>
      <w:bookmarkStart w:id="1" w:name="__Fieldmark__0_758493109"/>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758493109"/>
      <w:bookmarkStart w:id="4" w:name="__Fieldmark__1_758493109"/>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758493109"/>
      <w:bookmarkStart w:id="6" w:name="__Fieldmark__2_758493109"/>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758493109"/>
      <w:bookmarkStart w:id="8" w:name="__Fieldmark__3_758493109"/>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758493109"/>
      <w:bookmarkStart w:id="10" w:name="__Fieldmark__4_758493109"/>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758493109"/>
      <w:bookmarkStart w:id="12" w:name="__Fieldmark__5_758493109"/>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758493109"/>
      <w:bookmarkStart w:id="14" w:name="__Fieldmark__6_758493109"/>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758493109"/>
      <w:bookmarkStart w:id="16" w:name="__Fieldmark__7_758493109"/>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758493109"/>
      <w:bookmarkStart w:id="18" w:name="__Fieldmark__8_758493109"/>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758493109"/>
      <w:bookmarkStart w:id="20" w:name="__Fieldmark__9_758493109"/>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758493109"/>
      <w:bookmarkStart w:id="22" w:name="__Fieldmark__10_758493109"/>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758493109"/>
      <w:bookmarkStart w:id="24" w:name="__Fieldmark__11_758493109"/>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758493109"/>
      <w:bookmarkStart w:id="26" w:name="__Fieldmark__12_758493109"/>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758493109"/>
      <w:bookmarkStart w:id="28" w:name="__Fieldmark__13_758493109"/>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758493109"/>
      <w:bookmarkStart w:id="30" w:name="__Fieldmark__14_758493109"/>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758493109"/>
      <w:bookmarkStart w:id="32" w:name="__Fieldmark__15_758493109"/>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758493109"/>
      <w:bookmarkStart w:id="34" w:name="__Fieldmark__16_758493109"/>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758493109"/>
      <w:bookmarkStart w:id="36" w:name="__Fieldmark__17_758493109"/>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758493109"/>
      <w:bookmarkStart w:id="38" w:name="__Fieldmark__18_758493109"/>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758493109"/>
      <w:bookmarkStart w:id="40" w:name="__Fieldmark__19_758493109"/>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758493109"/>
      <w:bookmarkStart w:id="42" w:name="__Fieldmark__20_758493109"/>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758493109"/>
      <w:bookmarkStart w:id="44" w:name="__Fieldmark__21_758493109"/>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758493109"/>
      <w:bookmarkStart w:id="46" w:name="__Fieldmark__22_758493109"/>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758493109"/>
      <w:bookmarkStart w:id="48" w:name="__Fieldmark__23_758493109"/>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758493109"/>
      <w:bookmarkStart w:id="50" w:name="__Fieldmark__24_758493109"/>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758493109"/>
      <w:bookmarkStart w:id="52" w:name="__Fieldmark__25_758493109"/>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758493109"/>
      <w:bookmarkStart w:id="54" w:name="__Fieldmark__26_758493109"/>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758493109"/>
      <w:bookmarkStart w:id="56" w:name="__Fieldmark__27_758493109"/>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758493109"/>
      <w:bookmarkStart w:id="58" w:name="__Fieldmark__28_758493109"/>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758493109"/>
      <w:bookmarkStart w:id="60" w:name="__Fieldmark__29_758493109"/>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758493109"/>
      <w:bookmarkStart w:id="62" w:name="__Fieldmark__30_758493109"/>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758493109"/>
      <w:bookmarkStart w:id="64" w:name="__Fieldmark__31_758493109"/>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758493109"/>
      <w:bookmarkStart w:id="66" w:name="__Fieldmark__32_758493109"/>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758493109"/>
      <w:bookmarkStart w:id="68" w:name="__Fieldmark__33_758493109"/>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758493109"/>
      <w:bookmarkStart w:id="70" w:name="__Fieldmark__34_758493109"/>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758493109"/>
      <w:bookmarkStart w:id="74" w:name="__Fieldmark__35_758493109"/>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758493109"/>
      <w:bookmarkStart w:id="76" w:name="__Fieldmark__36_758493109"/>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758493109"/>
      <w:bookmarkStart w:id="78" w:name="__Fieldmark__37_758493109"/>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758493109"/>
      <w:bookmarkStart w:id="80" w:name="__Fieldmark__38_758493109"/>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758493109"/>
      <w:bookmarkStart w:id="82" w:name="__Fieldmark__39_758493109"/>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758493109"/>
      <w:bookmarkStart w:id="84" w:name="__Fieldmark__40_758493109"/>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758493109"/>
      <w:bookmarkStart w:id="86" w:name="__Fieldmark__41_758493109"/>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758493109"/>
      <w:bookmarkStart w:id="88" w:name="__Fieldmark__42_758493109"/>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758493109"/>
      <w:bookmarkStart w:id="90" w:name="__Fieldmark__43_758493109"/>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758493109"/>
      <w:bookmarkStart w:id="92" w:name="__Fieldmark__44_758493109"/>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758493109"/>
      <w:bookmarkStart w:id="94" w:name="__Fieldmark__45_758493109"/>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758493109"/>
      <w:bookmarkStart w:id="96" w:name="__Fieldmark__46_758493109"/>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3">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 Benini</cp:lastModifiedBy>
  <cp:lastPrinted>2017-04-27T15:25:00Z</cp:lastPrinted>
  <dcterms:modified xsi:type="dcterms:W3CDTF">2019-05-16T12:56:00Z</dcterms:modified>
  <cp:revision>28</cp:revision>
  <dc:subject/>
  <dc:title/>
</cp:coreProperties>
</file>